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С��͸Ժ�ա����þ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ǡѺ������Ť������ (��Ѻ��� 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ͧ ��</w:t>
      </w:r>
      <w:r>
        <w:rPr/>
        <w:t>˹�Ẻ ��ѡ</w:t>
      </w:r>
      <w:r>
        <w:rPr>
          <w:rtl w:val="true"/>
        </w:rPr>
        <w:t>ࡳ</w:t>
      </w:r>
      <w:r>
        <w:rPr/>
        <w:t>�� �</w:t>
      </w:r>
      <w:r>
        <w:rPr/>
        <w:t>Ըա�� ������͹</w:t>
      </w:r>
      <w:r>
        <w:rPr/>
        <w:t>䢠�����</w:t>
      </w:r>
      <w:r>
        <w:rPr/>
        <w:t>ǡ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èѴ����§ҹ����ŧ��¡�����§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㺡</w:t>
      </w:r>
      <w:r>
        <w:rPr/>
        <w:t>ӡѺ��������͡�����ѡ�ҹ��</w:t>
      </w:r>
      <w:r>
        <w:rPr/>
        <w:t>蹷�����</w:t>
      </w:r>
      <w:r>
        <w:rPr/>
        <w:t>Сͺ���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§ҹ ����ҵ�� 87 ����ҵ�� 87/3 ��ä�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觻�������</w:t>
      </w:r>
      <w:r>
        <w:rPr/>
        <w:t>ɮ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ӹҨ��������ҵ�� 87 ����ҵ�� 87/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ä�ͧ ��</w:t>
      </w:r>
      <w:r>
        <w:rPr/>
        <w:t>觻�������</w:t>
      </w:r>
      <w:r>
        <w:rPr/>
        <w:t>ɮҡ� ��������������¾���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ѭ�ѵ������������������ɮҡ� (��Ѻ��� 30) �.�.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͸Ժ�ա����þҡá�˹�Ẻ ��ѡ</w:t>
      </w:r>
      <w:r>
        <w:rPr>
          <w:rtl w:val="true"/>
        </w:rPr>
        <w:t>ࡳ</w:t>
      </w:r>
      <w:r>
        <w:rPr/>
        <w:t>�� �</w:t>
      </w:r>
      <w:r>
        <w:rPr/>
        <w:t>Ըա��������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Ѻ��èѴ����§ҹ ���ŧ��¡�����§ҹ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ӡѺ���� ����͡�����ѡ�ҹ��</w:t>
      </w:r>
      <w:r>
        <w:rPr/>
        <w:t>蹷�����</w:t>
      </w:r>
      <w:r>
        <w:rPr/>
        <w:t>û�Сͺ���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ҹ���ի��� �ѧ���</w:t>
      </w:r>
      <w:r>
        <w:rPr/>
        <w:t>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1 ���¡��ԡ����</w:t>
      </w:r>
      <w:r>
        <w:rPr/>
        <w:t xml:space="preserve">㹢�� </w:t>
      </w:r>
      <w:r>
        <w:rPr/>
        <w:t>5� ��</w:t>
      </w:r>
      <w:r>
        <w:rPr/>
        <w:t>觻�</w:t>
      </w:r>
      <w:r>
        <w:rPr/>
        <w:t>С��͸Ժ�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þҡ�����ǡѺ������Ť������ (��Ѻ��� 22)� ����ͧ 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Ẻ ��ѡ</w:t>
      </w:r>
      <w:r>
        <w:rPr>
          <w:rtl w:val="true"/>
        </w:rPr>
        <w:t>ࡳ</w:t>
      </w:r>
      <w:r>
        <w:rPr/>
        <w:t>�� �</w:t>
      </w:r>
      <w:r>
        <w:rPr/>
        <w:t>Ըա�� ������͹</w:t>
      </w:r>
      <w:r>
        <w:rPr/>
        <w:t>䢠 ����</w:t>
      </w:r>
      <w:r>
        <w:rPr/>
        <w:t>ǡѺ��è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ҹ ���ŧ��¡�����§ҹ �����</w:t>
      </w:r>
      <w:r>
        <w:rPr/>
        <w:t>㺡</w:t>
      </w:r>
      <w:r>
        <w:rPr/>
        <w:t>ӡѺ��������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ѡ�ҹ��</w:t>
      </w:r>
      <w:r>
        <w:rPr/>
        <w:t>蹷�����</w:t>
      </w:r>
      <w:r>
        <w:rPr/>
        <w:t>û�Сͺ���ŧ��§ҹ���ի��� �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����ҵ�� 87/3 ��ä�ͧ ��</w:t>
      </w:r>
      <w:r>
        <w:rPr/>
        <w:t>觻�������</w:t>
      </w:r>
      <w:r>
        <w:rPr/>
        <w:t>ɮҡ�ŧ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�ѹ�Ҥ� �.�.2534 ��������������¢�� 1 ��</w:t>
      </w:r>
      <w:r>
        <w:rPr/>
        <w:t>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͸Ժ�ա����þҡ� ����ǡѺ������Ť������ (��Ѻ���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ͧ ��</w:t>
      </w:r>
      <w:r>
        <w:rPr/>
        <w:t>˹�Ẻ ��ѡ</w:t>
      </w:r>
      <w:r>
        <w:rPr>
          <w:rtl w:val="true"/>
        </w:rPr>
        <w:t>ࡳ</w:t>
      </w:r>
      <w:r>
        <w:rPr/>
        <w:t>�� �</w:t>
      </w:r>
      <w:r>
        <w:rPr/>
        <w:t>Ըա�� ������͹</w:t>
      </w:r>
      <w:r>
        <w:rPr/>
        <w:t>䢠 ����</w:t>
      </w:r>
      <w:r>
        <w:rPr/>
        <w:t>ǡ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èѴ����§ҹ� ���ŧ��¡�����§ҹ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ӡѺ���� ����͡�����ѡ�ҹ��</w:t>
      </w:r>
      <w:r>
        <w:rPr/>
        <w:t>蹷�����</w:t>
      </w:r>
      <w:r>
        <w:rPr/>
        <w:t>û�Сͺ���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ҹ���ի��͵���ҵ�� 87 ����ҵ�� 87/3 ��ä�ͧ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ɮҡ� ŧ�ѹ��� 25 �ԧ�Ҥ� �.�.2535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仹��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 5 ���ŧ��¡�����¡�����բ�� ��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¡���Թ�������ѵ�</w:t>
      </w:r>
      <w:r>
        <w:rPr>
          <w:rtl w:val="true"/>
        </w:rPr>
        <w:t>ش</w:t>
      </w:r>
      <w:r>
        <w:rPr/>
        <w:t>Ժ ��� ��¡����Ť�Ңͧ�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ҵ�� 87 ��</w:t>
      </w:r>
      <w:r>
        <w:rPr/>
        <w:t>觻�������</w:t>
      </w:r>
      <w:r>
        <w:rPr/>
        <w:t>ɮҡà �����¹������</w:t>
      </w:r>
      <w:r>
        <w:rPr/>
        <w:t>֡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մ� ���;����������ͧ��������� ��Ш�ŧ��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ѧ��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ҡ����Сͺ��è�����¹ ������ͧ���������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§ҹ�����ä˹�� �</w:t>
      </w:r>
      <w:r>
        <w:rPr>
          <w:rtl w:val="true"/>
        </w:rPr>
        <w:t>س</w:t>
      </w:r>
      <w:r>
        <w:rPr/>
        <w:t>��</w:t>
      </w:r>
      <w:r>
        <w:rPr/>
        <w:t>ѵԢͧ�Ϳ�������к����ŧ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¡�����§ҹ�ѧ����� �е�ͧ��</w:t>
      </w:r>
      <w:r>
        <w:rPr/>
        <w:t>仵���</w:t>
      </w:r>
      <w:r>
        <w:rPr/>
        <w:t>ҵðҹ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ͧ�����</w:t>
      </w:r>
      <w:r>
        <w:rPr/>
        <w:t>þҡê�Դ˹�</w:t>
      </w:r>
      <w:r>
        <w:rPr/>
        <w:t>觪�</w:t>
      </w:r>
      <w:r>
        <w:rPr/>
        <w:t>Դ� �ѧ���</w:t>
      </w:r>
      <w:r>
        <w:rPr/>
        <w:t>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Դ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������ͺѹ�</w:t>
      </w:r>
      <w:r>
        <w:rPr/>
        <w:t>֡�����</w:t>
      </w:r>
      <w:r>
        <w:rPr/>
        <w:t>Š (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͹��Һѭ���¡����� (Post) ���� �������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ͧ�������</w:t>
      </w:r>
      <w:r>
        <w:rPr/>
        <w:t>頠��</w:t>
      </w:r>
      <w:r>
        <w:rPr/>
        <w:t>Ҩ���</w:t>
      </w:r>
      <w:r>
        <w:rPr/>
        <w:t>䢡��ͧ�</w:t>
      </w:r>
      <w:r>
        <w:rPr/>
        <w:t>ӡ�û�Ѻ��</w:t>
      </w:r>
      <w:r>
        <w:rPr>
          <w:rtl w:val="true"/>
        </w:rPr>
        <w:t>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ѡ�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�������������������ա����§���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Ѻ PC ����«Ϳ��������������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仡</w:t>
      </w:r>
      <w:r>
        <w:rPr/>
        <w:t>Ѻ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������������к��ѡ�Ҥ����ʹ������ͤ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Ҷ</w:t>
      </w:r>
      <w:r>
        <w:rPr/>
        <w:t>֧�������� ��</w:t>
      </w:r>
      <w:r>
        <w:rPr/>
        <w:t>µ�ͧ�к��дѺ���˹�ҷ��������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</w:t>
      </w:r>
      <w:r>
        <w:rPr/>
        <w:t>֡ ��</w:t>
      </w:r>
      <w:r>
        <w:rPr/>
        <w:t>ҹ ������</w:t>
      </w:r>
      <w:r>
        <w:rPr/>
        <w:t>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����������úѹ�</w:t>
      </w:r>
      <w:r>
        <w:rPr/>
        <w:t>֡�</w:t>
      </w:r>
      <w:r>
        <w:rPr/>
        <w:t>ѭ����</w:t>
      </w:r>
      <w:r>
        <w:rPr/>
        <w:t>仵����</w:t>
      </w:r>
      <w:r>
        <w:rPr/>
        <w:t>ѡ�ѭ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Entry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Դ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������ͺѹ�</w:t>
      </w:r>
      <w:r>
        <w:rPr/>
        <w:t>֡�����</w:t>
      </w:r>
      <w:r>
        <w:rPr/>
        <w:t>Š (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͹��Һѭ���¡����� (Post) ���� �������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ͧ�������</w:t>
      </w:r>
      <w:r>
        <w:rPr/>
        <w:t>頠��</w:t>
      </w:r>
      <w:r>
        <w:rPr/>
        <w:t>Ҩ���</w:t>
      </w:r>
      <w:r>
        <w:rPr/>
        <w:t>䢡��ͧ�</w:t>
      </w:r>
      <w:r>
        <w:rPr/>
        <w:t>ӡ�û�Ѻ��</w:t>
      </w:r>
      <w:r>
        <w:rPr>
          <w:rtl w:val="true"/>
        </w:rPr>
        <w:t>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ѡ�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�������������������ա����§���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Ѻ PC ����«Ϳ��������������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仡</w:t>
      </w:r>
      <w:r>
        <w:rPr/>
        <w:t>Ѻ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������������к��ѡ�Ҥ����ʹ������ͤ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Ҷ</w:t>
      </w:r>
      <w:r>
        <w:rPr/>
        <w:t>֧�������� ��</w:t>
      </w:r>
      <w:r>
        <w:rPr/>
        <w:t>µ�ͧ�к��дѺ���˹�ҷ��������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</w:t>
      </w:r>
      <w:r>
        <w:rPr/>
        <w:t>֡ ��</w:t>
      </w:r>
      <w:r>
        <w:rPr/>
        <w:t>ҹ ������</w:t>
      </w:r>
      <w:r>
        <w:rPr/>
        <w:t>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����������úѹ�</w:t>
      </w:r>
      <w:r>
        <w:rPr/>
        <w:t>֡�</w:t>
      </w:r>
      <w:r>
        <w:rPr/>
        <w:t>ѭ����</w:t>
      </w:r>
      <w:r>
        <w:rPr/>
        <w:t>仵����</w:t>
      </w:r>
      <w:r>
        <w:rPr/>
        <w:t>ѡ�ѭ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Entry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������������իͿ��������к��ҹ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Ϳ�������</w:t>
      </w:r>
      <w:r>
        <w:rPr/>
        <w:t>鹷</w:t>
      </w:r>
      <w:r>
        <w:rPr>
          <w:rtl w:val="true"/>
        </w:rPr>
        <w:t>ء</w:t>
      </w:r>
      <w:r>
        <w:rPr/>
        <w:t>�</w:t>
      </w:r>
      <w:r>
        <w:rPr/>
        <w:t>к� �� �к���� �к���ʴ�Ϡ �ѹ�</w:t>
      </w:r>
      <w:r>
        <w:rPr/>
        <w:t>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к��ѭ���¡��������ѵ��ѵԠ �������������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Դ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������ͺѹ�</w:t>
      </w:r>
      <w:r>
        <w:rPr/>
        <w:t>֡�����</w:t>
      </w:r>
      <w:r>
        <w:rPr/>
        <w:t>Š (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͹��Һѭ���¡����� (Post) ���� �������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ͧ�������</w:t>
      </w:r>
      <w:r>
        <w:rPr/>
        <w:t>頠��</w:t>
      </w:r>
      <w:r>
        <w:rPr/>
        <w:t>Ҩ���</w:t>
      </w:r>
      <w:r>
        <w:rPr/>
        <w:t>䢡��ͧ�</w:t>
      </w:r>
      <w:r>
        <w:rPr/>
        <w:t>ӡ�û�Ѻ��</w:t>
      </w:r>
      <w:r>
        <w:rPr>
          <w:rtl w:val="true"/>
        </w:rPr>
        <w:t>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ѡ�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�������������������ա����§���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Ѻ PC ����«Ϳ��������������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仡</w:t>
      </w:r>
      <w:r>
        <w:rPr/>
        <w:t>Ѻ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������������к��ѡ�Ҥ����ʹ������ͤ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Ҷ</w:t>
      </w:r>
      <w:r>
        <w:rPr/>
        <w:t>֧�������� ��</w:t>
      </w:r>
      <w:r>
        <w:rPr/>
        <w:t>µ�ͧ�к��дѺ���˹�ҷ��������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</w:t>
      </w:r>
      <w:r>
        <w:rPr/>
        <w:t>֡ ��</w:t>
      </w:r>
      <w:r>
        <w:rPr/>
        <w:t>ҹ ������</w:t>
      </w:r>
      <w:r>
        <w:rPr/>
        <w:t>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����������úѹ�</w:t>
      </w:r>
      <w:r>
        <w:rPr/>
        <w:t>֡�</w:t>
      </w:r>
      <w:r>
        <w:rPr/>
        <w:t>ѭ����</w:t>
      </w:r>
      <w:r>
        <w:rPr/>
        <w:t>仵����</w:t>
      </w:r>
      <w:r>
        <w:rPr/>
        <w:t>ѡ�ѭ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Entry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����������к��ҹ�</w:t>
      </w:r>
      <w:r>
        <w:rPr>
          <w:rtl w:val="true"/>
        </w:rPr>
        <w:t>ء</w:t>
      </w:r>
      <w:r>
        <w:rPr/>
        <w:t>�</w:t>
      </w:r>
      <w:r>
        <w:rPr/>
        <w:t>к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ŧ�ѭ���¡��������ѵ��ѵ� �������������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Դ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������ͺѹ�</w:t>
      </w:r>
      <w:r>
        <w:rPr/>
        <w:t>֡�����</w:t>
      </w:r>
      <w:r>
        <w:rPr/>
        <w:t>Š (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͹��Һѭ���¡����� (Post) ���� �������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ͧ�������</w:t>
      </w:r>
      <w:r>
        <w:rPr/>
        <w:t>頠��</w:t>
      </w:r>
      <w:r>
        <w:rPr/>
        <w:t>Ҩ���</w:t>
      </w:r>
      <w:r>
        <w:rPr/>
        <w:t>䢡��ͧ�</w:t>
      </w:r>
      <w:r>
        <w:rPr/>
        <w:t>ӡ�û�Ѻ��</w:t>
      </w:r>
      <w:r>
        <w:rPr>
          <w:rtl w:val="true"/>
        </w:rPr>
        <w:t>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ѡ�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�������������������ա����§���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Ѻ PC ����«Ϳ��������������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仡</w:t>
      </w:r>
      <w:r>
        <w:rPr/>
        <w:t>Ѻ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������������к��ѡ�Ҥ����ʹ������ͤ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Ҷ</w:t>
      </w:r>
      <w:r>
        <w:rPr/>
        <w:t>֧�������� ��</w:t>
      </w:r>
      <w:r>
        <w:rPr/>
        <w:t>µ�ͧ�к��дѺ���˹�ҷ��������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</w:t>
      </w:r>
      <w:r>
        <w:rPr/>
        <w:t>֡ ��</w:t>
      </w:r>
      <w:r>
        <w:rPr/>
        <w:t>ҹ ������</w:t>
      </w:r>
      <w:r>
        <w:rPr/>
        <w:t>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����������úѹ�</w:t>
      </w:r>
      <w:r>
        <w:rPr/>
        <w:t>֡�</w:t>
      </w:r>
      <w:r>
        <w:rPr/>
        <w:t>ѭ����</w:t>
      </w:r>
      <w:r>
        <w:rPr/>
        <w:t>仵����</w:t>
      </w:r>
      <w:r>
        <w:rPr/>
        <w:t>ѡ�ѭ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Entry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����������к��ҹ�</w:t>
      </w:r>
      <w:r>
        <w:rPr>
          <w:rtl w:val="true"/>
        </w:rPr>
        <w:t>ء</w:t>
      </w:r>
      <w:r>
        <w:rPr/>
        <w:t>�</w:t>
      </w:r>
      <w:r>
        <w:rPr/>
        <w:t>к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ŧ�ѭ���¡��������ѵ��ѵ� �������������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�����ʷ�������������þҡë�</w:t>
      </w:r>
      <w:r>
        <w:rPr/>
        <w:t>觷��������</w:t>
      </w:r>
      <w:r>
        <w:rPr/>
        <w:t>ö��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curity ��ҧ � �������� ���ͧ�Դ��</w:t>
      </w:r>
      <w:r>
        <w:rPr/>
        <w:t>֡��</w:t>
      </w:r>
      <w:r>
        <w:rPr/>
        <w:t>觡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ҡè�����Դ ¡��</w:t>
      </w:r>
      <w:r>
        <w:rPr/>
        <w:t>鹵��</w:t>
      </w:r>
      <w:r>
        <w:rPr/>
        <w:t>˹�Ҽ���С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駹�� ����</w:t>
      </w:r>
      <w:r>
        <w:rPr/>
        <w:t>˹��«Ϳ���������к������˹�Ҩ����ǡ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к���</w:t>
      </w:r>
      <w:r>
        <w:rPr/>
        <w:t>麹�</w:t>
      </w:r>
      <w:r>
        <w:rPr/>
        <w:t>Ҫ�к�è</w:t>
      </w:r>
      <w:r>
        <w:rPr>
          <w:rtl w:val="true"/>
        </w:rPr>
        <w:t>ث</w:t>
      </w:r>
      <w:r>
        <w:rPr/>
        <w:t>Ϳ������ѧ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ͤ���</w:t>
      </w:r>
      <w:r>
        <w:rPr/>
        <w:t>ѧ���</w:t>
      </w:r>
      <w:r>
        <w:rPr/>
        <w:t>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Ϳ����������¹�����................������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Шӵ�ǫͿ�������������Ţ���.............�</w:t>
      </w:r>
      <w:r>
        <w:rPr/>
        <w:t>繫</w:t>
      </w:r>
      <w:r>
        <w:rPr/>
        <w:t>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Ţ���...........����</w:t>
      </w:r>
      <w:r>
        <w:rPr/>
        <w:t>繫</w:t>
      </w:r>
      <w:r>
        <w:rPr/>
        <w:t>Ϳ���������ҵðҹ�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þҡâͧ�����þҡê�Դ....����Ǥ��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(�к</w:t>
      </w:r>
      <w:r>
        <w:rPr>
          <w:rtl w:val="true"/>
        </w:rPr>
        <w:t>ؤس</w:t>
      </w:r>
      <w:r>
        <w:rPr/>
        <w:t>��</w:t>
      </w:r>
      <w:r>
        <w:rPr/>
        <w:t>ѵԢ�ҧ��)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㹡</w:t>
      </w:r>
      <w:r>
        <w:rPr/>
        <w:t>óռ���Сͺ��è�����¹ ��¹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ͧ���</w:t>
      </w:r>
      <w:r>
        <w:rPr/>
        <w:t>к������˹�Ҩ����ǡѺ����������</w:t>
      </w:r>
      <w:r>
        <w:rPr/>
        <w:t>觢�ͤ���</w:t>
      </w:r>
      <w:r>
        <w:rPr/>
        <w:t>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Ϳ����������¹�����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繫</w:t>
      </w:r>
      <w:r>
        <w:rPr/>
        <w:t>Ϳ������ ����ҵðҹ�Ϳ����������������þ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ͧ�����</w:t>
      </w:r>
      <w:r>
        <w:rPr/>
        <w:t>þҡê�Դ....����Ǥ��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(�к</w:t>
      </w:r>
      <w:r>
        <w:rPr>
          <w:rtl w:val="true"/>
        </w:rPr>
        <w:t>ؤس</w:t>
      </w:r>
      <w:r>
        <w:rPr/>
        <w:t>��</w:t>
      </w:r>
      <w:r>
        <w:rPr/>
        <w:t>ѵԢ�ҧ��)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1) �</w:t>
      </w:r>
      <w:r>
        <w:rPr/>
        <w:t xml:space="preserve">֧ </w:t>
      </w:r>
      <w:r>
        <w:rPr/>
        <w:t>(3) �ͧ�ҵðҹ�Ϳ�����</w:t>
      </w:r>
      <w:r>
        <w:rPr/>
        <w:t>쪹</w:t>
      </w:r>
      <w:r>
        <w:rPr/>
        <w:t>Դ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Դ � ��Դ � ���� ��Դ � ��ҧ�� �ѧ���</w:t>
      </w:r>
      <w:r>
        <w:rPr/>
        <w:t>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������ͺѹ�</w:t>
      </w:r>
      <w:r>
        <w:rPr/>
        <w:t>֡�����</w:t>
      </w:r>
      <w:r>
        <w:rPr/>
        <w:t>Š�(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͹��Һѭ���¡����� (Post) ���� �������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ͧ�������</w:t>
      </w:r>
      <w:r>
        <w:rPr/>
        <w:t>頠��</w:t>
      </w:r>
      <w:r>
        <w:rPr/>
        <w:t>Ҩ���</w:t>
      </w:r>
      <w:r>
        <w:rPr/>
        <w:t>䢡��ͧ�</w:t>
      </w:r>
      <w:r>
        <w:rPr/>
        <w:t>ӡ�û�Ѻ��</w:t>
      </w:r>
      <w:r>
        <w:rPr>
          <w:rtl w:val="true"/>
        </w:rPr>
        <w:t>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ѡ�ѭ�� ���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ͺѹ�</w:t>
      </w:r>
      <w:r>
        <w:rPr/>
        <w:t>֡���������� �</w:t>
      </w:r>
      <w:r>
        <w:rPr/>
        <w:t>е�ͧ�͹��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ѭ���¡����������������ö������§ҹ�ҡ�ѭ��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͡�</w:t>
      </w:r>
      <w:r>
        <w:rPr/>
        <w:t>õ�Ǩ�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����¡�� ���������Ը�ź���������ҧ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¡���͡ ��������Ըպѹ�</w:t>
      </w:r>
      <w:r>
        <w:rPr/>
        <w:t>֡��</w:t>
      </w:r>
      <w:r>
        <w:rPr/>
        <w:t>¡�û�Ѻ��</w:t>
      </w:r>
      <w:r>
        <w:rPr>
          <w:rtl w:val="true"/>
        </w:rPr>
        <w:t>ا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ʴ���¡�á�͹��Ѻ��</w:t>
      </w:r>
      <w:r>
        <w:rPr>
          <w:rtl w:val="true"/>
        </w:rPr>
        <w:t>ا</w:t>
      </w:r>
      <w:r>
        <w:rPr/>
        <w:t>�����</w:t>
      </w:r>
      <w:r>
        <w:rPr/>
        <w:t>ѧ��Ѻ��</w:t>
      </w:r>
      <w:r>
        <w:rPr>
          <w:rtl w:val="true"/>
        </w:rPr>
        <w:t>ا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ö�ʴ���§ҹ�����</w:t>
      </w:r>
      <w:r>
        <w:rPr/>
        <w:t>䢻�</w:t>
      </w:r>
      <w:r>
        <w:rPr/>
        <w:t>Ѻ��</w:t>
      </w:r>
      <w:r>
        <w:rPr>
          <w:rtl w:val="true"/>
        </w:rPr>
        <w:t>ا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(Audit Trail) ���ѵ��ѵԠ���</w:t>
      </w:r>
      <w:r>
        <w:rPr/>
        <w:t>觵�ͧ�</w:t>
      </w:r>
      <w:r>
        <w:rPr/>
        <w:t>к</w:t>
      </w:r>
      <w:r>
        <w:rPr>
          <w:rtl w:val="true"/>
        </w:rPr>
        <w:t>ص</w:t>
      </w:r>
      <w:r>
        <w:rPr/>
        <w:t>鹵͢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͡��� �� </w:t>
      </w:r>
      <w:r>
        <w:rPr/>
        <w:t>Document Number ���� Referenc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��������ʴ��ѹ��� ����ҷ���Դ��¡�� ����ʻ�Ш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ͧ������</w:t>
      </w:r>
      <w:r>
        <w:rPr/>
        <w:t>¡��������¡����Шӹǹ��¡�÷���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Ѻ��</w:t>
      </w:r>
      <w:r>
        <w:rPr>
          <w:rtl w:val="true"/>
        </w:rPr>
        <w:t>ا</w:t>
      </w:r>
      <w:r>
        <w:rPr/>
        <w:t>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ʸ��÷���¡�û��Դ���ͫ�͹��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§ҹ��</w:t>
      </w:r>
      <w:r>
        <w:rPr/>
        <w:t>䢻�</w:t>
      </w:r>
      <w:r>
        <w:rPr/>
        <w:t>Ѻ��</w:t>
      </w:r>
      <w:r>
        <w:rPr>
          <w:rtl w:val="true"/>
        </w:rPr>
        <w:t>ا</w:t>
      </w:r>
      <w:r>
        <w:rPr/>
        <w:t>��</w:t>
      </w:r>
      <w:r>
        <w:rPr/>
        <w:t>¡�� (Hide Audit Trail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ҧ��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�������������������ա����§������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¹��</w:t>
      </w:r>
      <w:r>
        <w:rPr/>
        <w:t>鹵�����</w:t>
      </w:r>
      <w:r>
        <w:rPr/>
        <w:t>͹</w:t>
      </w:r>
      <w:r>
        <w:rPr/>
        <w:t>䢡������������</w:t>
      </w:r>
      <w:r>
        <w:rPr/>
        <w:t>º�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ԺѵԷ���˹���� ��������ɮ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���ö��˹� �������͡�Ըա�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Ţ����Š �� ��á�˹����͹�����ʹ����Թ��Ҫ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ҧ��¡�ù������������Ť������ �ҧ��¡������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ö�ʴ��ʹ��� ������º��º�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͵�Ǩ�Ѻ����ú��ǹ�ͧ�����Ţ�зӡ�û��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ö��Ǩ�Ѻ�ӹǹ��¡�à (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) ������������������ (File) �������ú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ö�ͺ�ѹ�Ѻ�ӹǹ��¡�÷��������ҵç�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óէ�����Թ�է���Сͺ���ͧ����� ��ͧ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ö�ʴ���������´�ͧ����Сͺ���ͧ����� ����</w:t>
      </w:r>
      <w:r>
        <w:rPr/>
        <w:t>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Ңͧ������Թ��� (Consolidate) ����§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ö�ǡ�Ѻ��¡�÷��§�����Թ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äӹǳ��¡���</w:t>
      </w:r>
      <w:r>
        <w:rPr>
          <w:rtl w:val="true"/>
        </w:rPr>
        <w:t>ط</w:t>
      </w:r>
      <w:r>
        <w:rPr/>
        <w:t>�</w:t>
      </w:r>
      <w:r>
        <w:rPr/>
        <w:t>Է���ͧ�������� ��������§ҹ����к</w:t>
      </w:r>
      <w:r>
        <w:rPr>
          <w:rtl w:val="true"/>
        </w:rPr>
        <w:t>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Ңͧ��¡�� �� Document Number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���ö Post Sale� �������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Ť����������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������������к��ѡ�Ҥ����ʹ������ͤ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Ҷ</w:t>
      </w:r>
      <w:r>
        <w:rPr/>
        <w:t>֧�������� ��</w:t>
      </w:r>
      <w:r>
        <w:rPr/>
        <w:t>µ�ͧ�к��дѺ���˹�ҷ��������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</w:t>
      </w:r>
      <w:r>
        <w:rPr/>
        <w:t>֡ ��</w:t>
      </w:r>
      <w:r>
        <w:rPr/>
        <w:t>ҹ ������</w:t>
      </w:r>
      <w:r>
        <w:rPr/>
        <w:t>䢢������� ���</w:t>
      </w:r>
      <w:r>
        <w:rPr/>
        <w:t>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ö �ʴ��Ҿ��÷ӧҹ���ͧ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Flow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ʴ� �дѺ��û�Ժѵԧҹ�ͧ���˹�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˹�Ҩ� ���к� �ӹǹ ����дѺ���˹�ҷ�� �������ö�ѹ�</w:t>
      </w:r>
      <w:r>
        <w:rPr/>
        <w:t>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ҹ ������</w:t>
      </w:r>
      <w:r>
        <w:rPr/>
        <w:t>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������������ �ա�ä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ʼ�ҹ (Password) ��С�õ�����ʼ�ҹ����Ѻ�����</w:t>
      </w:r>
      <w:r>
        <w:rPr/>
        <w:t>䢵�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¡��ҧ�ҡ�ҡ��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§ҹ�ѹ�</w:t>
      </w:r>
      <w:r>
        <w:rPr/>
        <w:t>֡��������</w:t>
      </w:r>
      <w:r>
        <w:rPr/>
        <w:t>ʼ�ҹ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㹡�</w:t>
      </w:r>
      <w:r>
        <w:rPr/>
        <w:t>÷ӧҹ� ���к�����Һ�</w:t>
      </w:r>
      <w:r>
        <w:rPr/>
        <w:t>֧ ���</w:t>
      </w:r>
      <w:r>
        <w:rPr/>
        <w:t>ʻ�Шӵ�Ǣͧ��</w:t>
      </w:r>
      <w:r>
        <w:rPr/>
        <w:t>黮</w:t>
      </w:r>
      <w:r>
        <w:rPr/>
        <w:t>Ժ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ҹ �ҹ���� ����ѹ ���ҷ�</w:t>
      </w:r>
      <w:r>
        <w:rPr/>
        <w:t>軮</w:t>
      </w:r>
      <w:r>
        <w:rPr/>
        <w:t>Ժѵԧҹ� ����Ѻ��§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ͧ�</w:t>
      </w:r>
      <w:r>
        <w:rPr/>
        <w:t>к�����Һ�</w:t>
      </w:r>
      <w:r>
        <w:rPr/>
        <w:t>֧ ���</w:t>
      </w:r>
      <w:r>
        <w:rPr/>
        <w:t>ʻ�Шӵ�Ǣͧ��</w:t>
      </w:r>
      <w:r>
        <w:rPr/>
        <w:t>黮</w:t>
      </w:r>
      <w:r>
        <w:rPr/>
        <w:t>Ժѵ� �ӹ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´�ͧ��¡�÷���ա����</w:t>
      </w:r>
      <w:r>
        <w:rPr/>
        <w:t>䢻�</w:t>
      </w:r>
      <w:r>
        <w:rPr/>
        <w:t>Ѻ��</w:t>
      </w:r>
      <w:r>
        <w:rPr>
          <w:rtl w:val="true"/>
        </w:rPr>
        <w:t>ا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) ������������ա�äǺ����¡�� En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���ͻ�ͧ�ѹ�����Ҷ</w:t>
      </w:r>
      <w:r>
        <w:rPr/>
        <w:t>֧�����</w:t>
      </w:r>
      <w:r>
        <w:rPr/>
        <w:t>Š ����ա�÷� Decry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ͧ�</w:t>
      </w:r>
      <w:r>
        <w:rPr/>
        <w:t>ѹ�</w:t>
      </w:r>
      <w:r>
        <w:rPr/>
        <w:t>֡��</w:t>
      </w:r>
      <w:r>
        <w:rPr/>
        <w:t>ѡ�ҹ���</w:t>
      </w:r>
      <w:r>
        <w:rPr>
          <w:rtl w:val="true"/>
        </w:rPr>
        <w:t>ء</w:t>
      </w:r>
      <w:r>
        <w:rPr/>
        <w:t>���� ���</w:t>
      </w:r>
      <w:r>
        <w:rPr/>
        <w:t>ͷ���§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С�� �.�ѹ��� 1 �ԧ�Ҥ� �.�.2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